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866390" cy="5495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49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24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hadow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Arial Black" w:hAnsi="Arial Black"/>
                                <w:sz w:val="28"/>
                              </w:rPr>
                              <w:t xml:space="preserve">User’s Manual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72"/>
                              <w:ind w:left="240" w:hanging="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Lucida Console" w:hAnsi="Lucida Console"/>
                                <w:sz w:val="18"/>
                              </w:rPr>
                              <w:t xml:space="preserve">USB TO RS-232 CONVERTER  </w:t>
                            </w:r>
                            <w:r>
                              <w:rPr>
                                <w:rFonts w:cs="Courier New" w:ascii="Lucida Console" w:hAnsi="Lucida Console"/>
                                <w:shadow/>
                                <w:sz w:val="1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Heading1"/>
                              <w:spacing w:lineRule="atLeast" w:line="0" w:before="0" w:after="72"/>
                              <w:rPr/>
                            </w:pPr>
                            <w:r>
                              <w:rPr/>
                              <w:t>Overview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Universal Serial Bus (USB) port technology has emerged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5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in</w:t>
                            </w:r>
                            <w:r>
                              <w:rPr>
                                <w:bCs/>
                                <w:spacing w:val="6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response to the proliferation of external peripheral devices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sz w:val="14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sz w:val="16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hadow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(scanner, digital camera, removable drives ,etc.) that are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increasingly being connected to the latest generation of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PCs. The USB behaves in a similar fashion to conventional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bus ports(i.e,serial,parallel,PS/2),but since it does not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require any IRQs, more devices can be attached to the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System, any the problem of IRQ conflict is eliminated.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72"/>
                              <w:rPr>
                                <w:rFonts w:ascii="Arial" w:hAnsi="Arial" w:eastAsia="Arial" w:cs="Arial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The USB Serial adaptor provides an external plug-and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52"/>
                              <w:rPr>
                                <w:rFonts w:ascii="Arial" w:hAnsi="Arial" w:cs="Arial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-play RS-232 modem connection for PC’s, Notebooks,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52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Laptops, and handheld computing devices that support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the USB specification. The adaptor comes with a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standard DB-25 Male/DB-9 Male connector to plug into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the Rs232 port, and has a 1.8m USB cable with a type A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52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plug for connection to the PC’s USB port or to a USB hub.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72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spacing w:val="6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hadow/>
                                <w:spacing w:val="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14"/>
                              </w:rPr>
                              <w:t>Note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 Since most computers only have one or two USB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ports, USB hubs are often used to provide additional                     </w:t>
                              <w:tab/>
                              <w:t xml:space="preserve">ports so that numerous USB peripheral devices can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be connected up at the same time.      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72"/>
                              <w:rPr>
                                <w:rFonts w:ascii="Arial" w:hAnsi="Arial" w:cs="Arial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52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For further convenience-especially to users of notebooks,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52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laptops. And handh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lds – the USB to RS-232 Adaptor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52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device its operating power from the Universal Serial Bus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52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itself, so no bulky external power supply needs to be taken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52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along. And because it is a USB Specification compliant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52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device, Supports energy-saving suspend and resume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52"/>
                              <w:rPr>
                                <w:rFonts w:ascii="Arial" w:hAnsi="Arial" w:cs="Arial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operations.    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72"/>
                              <w:rPr>
                                <w:rFonts w:ascii="Arial" w:hAnsi="Arial" w:cs="Arial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2"/>
                              <w:ind w:firstLine="152"/>
                              <w:rPr/>
                            </w:pPr>
                            <w:r>
                              <w:rPr/>
                              <w:t xml:space="preserve">System Requirements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72"/>
                              <w:ind w:firstLine="152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6"/>
                                <w:sz w:val="14"/>
                              </w:rPr>
                              <w:t xml:space="preserve">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14"/>
                              </w:rPr>
                              <w:t xml:space="preserve">Windows 98/ME/XP/2000,Mac8.6 and higher, Linux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14"/>
                              </w:rPr>
                              <w:t xml:space="preserve">USB Host Controller installed on the system.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72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6"/>
                                <w:sz w:val="14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Heading2"/>
                              <w:ind w:firstLine="152"/>
                              <w:rPr/>
                            </w:pPr>
                            <w:r>
                              <w:rPr/>
                              <w:t xml:space="preserve">Features 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72"/>
                              <w:ind w:firstLine="152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6"/>
                                <w:sz w:val="14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14"/>
                              </w:rPr>
                              <w:t xml:space="preserve">Supports automatic handshake mode.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14"/>
                              </w:rPr>
                              <w:t xml:space="preserve">Works with cellular phones, PDA, Digital cameras,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-120" w:firstLine="608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14"/>
                              </w:rPr>
                              <w:t xml:space="preserve">Modems, and ISDN terminal adapters.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14"/>
                              </w:rPr>
                              <w:t>Supports remote w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4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4"/>
                              </w:rPr>
                              <w:t>e-up and power manage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0"/>
                              <w:rPr>
                                <w:spacing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14"/>
                              </w:rPr>
                              <w:t xml:space="preserve">Frees your RS-232 Ports for other uses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spacing w:val="6"/>
                                <w:sz w:val="1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hadow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hadow/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432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left="240" w:hanging="0"/>
                        <w:rPr>
                          <w:sz w:val="28"/>
                        </w:rPr>
                      </w:pPr>
                      <w:r>
                        <w:rPr>
                          <w:rFonts w:eastAsia="Times New Roman"/>
                          <w:shadow/>
                        </w:rPr>
                        <w:t xml:space="preserve">  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Arial Black" w:cs="Arial Black" w:ascii="Arial Black" w:hAnsi="Arial Black"/>
                          <w:sz w:val="28"/>
                        </w:rPr>
                        <w:t xml:space="preserve"> </w:t>
                      </w:r>
                      <w:r>
                        <w:rPr>
                          <w:rFonts w:cs="Courier New" w:ascii="Arial Black" w:hAnsi="Arial Black"/>
                          <w:sz w:val="28"/>
                        </w:rPr>
                        <w:t xml:space="preserve">User’s Manual               </w:t>
                      </w:r>
                    </w:p>
                    <w:p>
                      <w:pPr>
                        <w:pStyle w:val="Normal"/>
                        <w:spacing w:lineRule="atLeast" w:line="0" w:before="0" w:after="72"/>
                        <w:ind w:left="240" w:hanging="0"/>
                        <w:rPr/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eastAsia="Lucida Console" w:cs="Lucida Console" w:ascii="Lucida Console" w:hAnsi="Lucida Console"/>
                          <w:sz w:val="18"/>
                        </w:rPr>
                        <w:t xml:space="preserve"> </w:t>
                      </w:r>
                      <w:r>
                        <w:rPr>
                          <w:rFonts w:cs="Courier New" w:ascii="Lucida Console" w:hAnsi="Lucida Console"/>
                          <w:sz w:val="18"/>
                        </w:rPr>
                        <w:t xml:space="preserve">USB TO RS-232 CONVERTER  </w:t>
                      </w:r>
                      <w:r>
                        <w:rPr>
                          <w:rFonts w:cs="Courier New" w:ascii="Lucida Console" w:hAnsi="Lucida Console"/>
                          <w:shadow/>
                          <w:sz w:val="18"/>
                        </w:rPr>
                        <w:t xml:space="preserve">              </w:t>
                      </w:r>
                    </w:p>
                    <w:p>
                      <w:pPr>
                        <w:pStyle w:val="Heading1"/>
                        <w:spacing w:lineRule="atLeast" w:line="0" w:before="0" w:after="72"/>
                        <w:rPr/>
                      </w:pPr>
                      <w:r>
                        <w:rPr/>
                        <w:t>Overview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Universal Serial Bus (USB) port technology has emerged </w:t>
                      </w:r>
                    </w:p>
                    <w:p>
                      <w:pPr>
                        <w:pStyle w:val="Normal"/>
                        <w:spacing w:lineRule="atLeast" w:line="0"/>
                        <w:ind w:left="151" w:hanging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in</w:t>
                      </w:r>
                      <w:r>
                        <w:rPr>
                          <w:bCs/>
                          <w:spacing w:val="6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response to the proliferation of external peripheral devices </w:t>
                      </w:r>
                      <w:r>
                        <w:rPr>
                          <w:rFonts w:cs="Arial" w:ascii="Arial" w:hAnsi="Arial"/>
                          <w:bCs/>
                          <w:sz w:val="14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bCs/>
                          <w:shadow/>
                          <w:sz w:val="14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sz w:val="16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pacing w:val="6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hadow/>
                          <w:sz w:val="1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Cs/>
                          <w:spacing w:val="6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(scanner, digital camera, removable drives ,etc.) that are  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pacing w:val="6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increasingly being connected to the latest generation of    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pacing w:val="6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PCs. The USB behaves in a similar fashion to conventional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pacing w:val="6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bus ports(i.e,serial,parallel,PS/2),but since it does not    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pacing w:val="6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require any IRQs, more devices can be attached to the   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bCs/>
                          <w:spacing w:val="6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pacing w:val="6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System, any the problem of IRQ conflict is eliminated. </w:t>
                      </w:r>
                    </w:p>
                    <w:p>
                      <w:pPr>
                        <w:pStyle w:val="Normal"/>
                        <w:spacing w:lineRule="atLeast" w:line="0" w:before="0" w:after="72"/>
                        <w:rPr>
                          <w:rFonts w:ascii="Arial" w:hAnsi="Arial" w:eastAsia="Arial" w:cs="Arial"/>
                          <w:bCs/>
                          <w:spacing w:val="6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pacing w:val="6"/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pacing w:val="6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The USB Serial adaptor provides an external plug-and        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52"/>
                        <w:rPr>
                          <w:rFonts w:ascii="Arial" w:hAnsi="Arial" w:cs="Arial"/>
                          <w:bCs/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-play RS-232 modem connection for PC’s, Notebooks,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52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Laptops, and handheld computing devices that support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pacing w:val="6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the USB specification. The adaptor comes with a         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pacing w:val="6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standard DB-25 Male/DB-9 Male connector to plug into   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pacing w:val="6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the Rs232 port, and has a 1.8m USB cable with a type A    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52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plug for connection to the PC’s USB port or to a USB hub. </w:t>
                      </w:r>
                    </w:p>
                    <w:p>
                      <w:pPr>
                        <w:pStyle w:val="Normal"/>
                        <w:spacing w:lineRule="atLeast" w:line="0" w:before="0" w:after="72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spacing w:val="6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hadow/>
                          <w:spacing w:val="6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14"/>
                        </w:rPr>
                        <w:t>Note: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 Since most computers only have one or two USB        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bCs/>
                          <w:spacing w:val="6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pacing w:val="6"/>
                          <w:sz w:val="14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ports, USB hubs are often used to provide additional                     </w:t>
                        <w:tab/>
                        <w:t xml:space="preserve">ports so that numerous USB peripheral devices can 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bCs/>
                          <w:spacing w:val="6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pacing w:val="6"/>
                          <w:sz w:val="14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be connected up at the same time.       </w:t>
                      </w:r>
                    </w:p>
                    <w:p>
                      <w:pPr>
                        <w:pStyle w:val="Normal"/>
                        <w:spacing w:lineRule="atLeast" w:line="0" w:before="0" w:after="72"/>
                        <w:rPr>
                          <w:rFonts w:ascii="Arial" w:hAnsi="Arial" w:cs="Arial"/>
                          <w:bCs/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firstLine="152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For further convenience-especially to users of notebooks, 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52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laptops. And handh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o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lds – the USB to RS-232 Adaptor   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52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device its operating power from the Universal Serial Bus 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52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itself, so no bulky external power supply needs to be taken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52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along. And because it is a USB Specification compliant  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52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device, Supports energy-saving suspend and resume    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52"/>
                        <w:rPr>
                          <w:rFonts w:ascii="Arial" w:hAnsi="Arial" w:cs="Arial"/>
                          <w:bCs/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operations.     </w:t>
                      </w:r>
                    </w:p>
                    <w:p>
                      <w:pPr>
                        <w:pStyle w:val="Normal"/>
                        <w:spacing w:lineRule="atLeast" w:line="0" w:before="0" w:after="72"/>
                        <w:rPr>
                          <w:rFonts w:ascii="Arial" w:hAnsi="Arial" w:cs="Arial"/>
                          <w:bCs/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</w:r>
                    </w:p>
                    <w:p>
                      <w:pPr>
                        <w:pStyle w:val="Heading2"/>
                        <w:ind w:firstLine="152"/>
                        <w:rPr/>
                      </w:pPr>
                      <w:r>
                        <w:rPr/>
                        <w:t xml:space="preserve">System Requirements </w:t>
                      </w:r>
                    </w:p>
                    <w:p>
                      <w:pPr>
                        <w:pStyle w:val="Normal"/>
                        <w:spacing w:lineRule="atLeast" w:line="0" w:before="0" w:after="72"/>
                        <w:ind w:firstLine="152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pacing w:val="6"/>
                          <w:sz w:val="14"/>
                        </w:rPr>
                        <w:t xml:space="preserve">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pacing w:val="6"/>
                          <w:sz w:val="14"/>
                        </w:rPr>
                        <w:t xml:space="preserve">Windows 98/ME/XP/2000,Mac8.6 and higher, Linux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pacing w:val="6"/>
                          <w:sz w:val="14"/>
                        </w:rPr>
                        <w:t xml:space="preserve">USB Host Controller installed on the system.         </w:t>
                      </w:r>
                    </w:p>
                    <w:p>
                      <w:pPr>
                        <w:pStyle w:val="Normal"/>
                        <w:spacing w:lineRule="atLeast" w:line="0" w:before="0" w:after="72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pacing w:val="6"/>
                          <w:sz w:val="14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Heading2"/>
                        <w:ind w:firstLine="152"/>
                        <w:rPr/>
                      </w:pPr>
                      <w:r>
                        <w:rPr/>
                        <w:t xml:space="preserve">Features  </w:t>
                      </w:r>
                    </w:p>
                    <w:p>
                      <w:pPr>
                        <w:pStyle w:val="Normal"/>
                        <w:spacing w:lineRule="atLeast" w:line="0" w:before="0" w:after="72"/>
                        <w:ind w:firstLine="152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pacing w:val="6"/>
                          <w:sz w:val="14"/>
                        </w:rPr>
                        <w:t xml:space="preserve">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pacing w:val="6"/>
                          <w:sz w:val="14"/>
                        </w:rPr>
                        <w:t xml:space="preserve">Supports automatic handshake mode.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pacing w:val="6"/>
                          <w:sz w:val="14"/>
                        </w:rPr>
                        <w:t xml:space="preserve">Works with cellular phones, PDA, Digital cameras,   </w:t>
                      </w:r>
                    </w:p>
                    <w:p>
                      <w:pPr>
                        <w:pStyle w:val="Normal"/>
                        <w:spacing w:lineRule="atLeast" w:line="0"/>
                        <w:ind w:left="-120" w:firstLine="608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pacing w:val="6"/>
                          <w:sz w:val="14"/>
                        </w:rPr>
                        <w:t xml:space="preserve">Modems, and ISDN terminal adapters.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pacing w:val="6"/>
                          <w:sz w:val="14"/>
                        </w:rPr>
                        <w:t>Supports remote wa</w:t>
                      </w:r>
                      <w:r>
                        <w:rPr>
                          <w:rFonts w:cs="Arial" w:ascii="Arial" w:hAnsi="Arial"/>
                          <w:spacing w:val="6"/>
                          <w:sz w:val="14"/>
                        </w:rPr>
                        <w:t>k</w:t>
                      </w:r>
                      <w:r>
                        <w:rPr>
                          <w:rFonts w:cs="Arial" w:ascii="Arial" w:hAnsi="Arial"/>
                          <w:spacing w:val="6"/>
                          <w:sz w:val="14"/>
                        </w:rPr>
                        <w:t>e-up and power manage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0"/>
                        <w:rPr>
                          <w:spacing w:val="6"/>
                        </w:rPr>
                      </w:pPr>
                      <w:r>
                        <w:rPr>
                          <w:rFonts w:cs="Arial" w:ascii="Arial" w:hAnsi="Arial"/>
                          <w:spacing w:val="6"/>
                          <w:sz w:val="14"/>
                        </w:rPr>
                        <w:t xml:space="preserve">Frees your RS-232 Ports for other uses. 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spacing w:val="6"/>
                          <w:sz w:val="1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hadow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hadow/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2866390" cy="1494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93" w:dyaOrig="32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9.95pt;height:107.95pt" filled="f" o:ole="">
                                  <v:imagedata r:id="rId3" o:title=""/>
                                </v:shape>
                                <o:OLEObject Type="Embed" ProgID="" ShapeID="ole_rId2" DrawAspect="Content" ObjectID="_117311262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17.7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93" w:dyaOrig="32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9.95pt;height:107.95pt" filled="f" o:ole="">
                            <v:imagedata r:id="rId5" o:title=""/>
                          </v:shape>
                          <o:OLEObject Type="Embed" ProgID="" ShapeID="ole_rId4" DrawAspect="Content" ObjectID="_1501193871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1481455</wp:posOffset>
                </wp:positionV>
                <wp:extent cx="2866390" cy="3895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08" w:after="0"/>
                              <w:rPr>
                                <w:b/>
                                <w:b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14"/>
                              </w:rPr>
                              <w:t xml:space="preserve">Adapter Installation:         </w:t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72"/>
                              <w:rPr>
                                <w:b/>
                                <w:b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6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1.Plug the Adaptor into the computer’s USB port; th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14"/>
                              </w:rPr>
                              <w:t>NEW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6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14"/>
                              </w:rPr>
                              <w:t xml:space="preserve">Hardware Wizard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appears; click 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14"/>
                              </w:rPr>
                              <w:t xml:space="preserve"> Next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to continue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2.In the dialog box that comes up, leave the default choice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14"/>
                              </w:rPr>
                              <w:t>Search for the best drives for your devic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4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: Click 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spacing w:val="6"/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pacing w:val="6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6"/>
                                <w:sz w:val="14"/>
                              </w:rPr>
                              <w:t xml:space="preserve">Next to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continue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3.In the dialog box that comes up, select the proper drive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-24" w:hanging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for your media; insert the distribution diskette in the drive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-24" w:hanging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drive; Click 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14"/>
                              </w:rPr>
                              <w:t>Next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4"/>
                              </w:rPr>
                              <w:t xml:space="preserve"> t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 continue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4.In th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14"/>
                              </w:rPr>
                              <w:t>Ready to install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4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dialog box that comes up; Click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14"/>
                              </w:rPr>
                              <w:t>Next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 to continue ,Files are now copied to your hard disk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5.After the driver files have been copied to the hard disk, a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52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dialog box appears to tell you that the installation has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finished; Click 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14"/>
                              </w:rPr>
                              <w:t xml:space="preserve">Finish.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Windows now finishes up th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installation.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72"/>
                              <w:rPr>
                                <w:rFonts w:ascii="Arial" w:hAnsi="Arial" w:cs="Arial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14"/>
                              </w:rPr>
                              <w:t>TO check that the adapter was correctly installed: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72"/>
                              <w:rPr>
                                <w:b/>
                                <w:b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6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1.Open th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6"/>
                                <w:sz w:val="14"/>
                              </w:rPr>
                              <w:t>My Comput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folder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2.Open th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6"/>
                                <w:sz w:val="14"/>
                              </w:rPr>
                              <w:t xml:space="preserve">Control Panel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folder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3.Open th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14"/>
                              </w:rPr>
                              <w:t xml:space="preserve">System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folder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4.Click on th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14"/>
                              </w:rPr>
                              <w:t>Device Manager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tab at the top of the dialog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Box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5.Click on the plus sign in front of th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14"/>
                              </w:rPr>
                              <w:t>Universal Serial Bus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6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14"/>
                              </w:rPr>
                              <w:t>Controller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heading to see the Universal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Serial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Bus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6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Controller listing.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72"/>
                              <w:rPr>
                                <w:rFonts w:ascii="Arial" w:hAnsi="Arial" w:cs="Arial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tLeast" w:line="0"/>
                              <w:ind w:left="-48" w:hanging="0"/>
                              <w:rPr>
                                <w:b w:val="false"/>
                                <w:b w:val="false"/>
                                <w:shadow w:val="false"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shadow w:val="false"/>
                                <w:spacing w:val="6"/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shadow w:val="false"/>
                                <w:spacing w:val="6"/>
                                <w:sz w:val="14"/>
                              </w:rPr>
                              <w:t>If the installation completed successfully, you should see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-48" w:hanging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an entry fo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14"/>
                              </w:rPr>
                              <w:t xml:space="preserve">USB Serial Port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in the listing.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360"/>
                              <w:ind w:left="-48" w:hanging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14"/>
                              </w:rPr>
                              <w:t>Modem Installatio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6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306.7pt;mso-wrap-distance-left:9.05pt;mso-wrap-distance-right:9.05pt;mso-wrap-distance-top:0pt;mso-wrap-distance-bottom:0pt;margin-top:116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 w:before="108" w:after="0"/>
                        <w:rPr>
                          <w:b/>
                          <w:b/>
                          <w:bCs/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14"/>
                        </w:rPr>
                        <w:t xml:space="preserve">Adapter Installation:         </w:t>
                        <w:tab/>
                        <w:tab/>
                        <w:tab/>
                        <w:tab/>
                        <w:t xml:space="preserve">     </w:t>
                      </w:r>
                    </w:p>
                    <w:p>
                      <w:pPr>
                        <w:pStyle w:val="Normal"/>
                        <w:spacing w:lineRule="atLeast" w:line="0" w:before="0" w:after="72"/>
                        <w:rPr>
                          <w:b/>
                          <w:b/>
                          <w:bCs/>
                          <w:spacing w:val="6"/>
                          <w:sz w:val="14"/>
                        </w:rPr>
                      </w:pPr>
                      <w:r>
                        <w:rPr>
                          <w:b/>
                          <w:bCs/>
                          <w:spacing w:val="6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1.Plug the Adaptor into the computer’s USB port; the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14"/>
                        </w:rPr>
                        <w:t>NEW</w:t>
                      </w:r>
                      <w:r>
                        <w:rPr>
                          <w:rFonts w:cs="Arial" w:ascii="Arial" w:hAnsi="Arial"/>
                          <w:spacing w:val="6"/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pacing w:val="6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14"/>
                        </w:rPr>
                        <w:t xml:space="preserve">Hardware Wizard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appears; click on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14"/>
                        </w:rPr>
                        <w:t xml:space="preserve"> Next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to continue.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2.In the dialog box that comes up, leave the default choice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pacing w:val="6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pacing w:val="6"/>
                          <w:sz w:val="14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14"/>
                        </w:rPr>
                        <w:t>Search for the best drives for your device</w:t>
                      </w:r>
                      <w:r>
                        <w:rPr>
                          <w:rFonts w:cs="Arial" w:ascii="Arial" w:hAnsi="Arial"/>
                          <w:spacing w:val="6"/>
                          <w:sz w:val="14"/>
                        </w:rPr>
                        <w:t>)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: Click on</w:t>
                      </w: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spacing w:val="6"/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pacing w:val="6"/>
                          <w:sz w:val="1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pacing w:val="6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6"/>
                          <w:sz w:val="14"/>
                        </w:rPr>
                        <w:t xml:space="preserve">Next to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continue</w:t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3.In the dialog box that comes up, select the proper drive      </w:t>
                      </w:r>
                    </w:p>
                    <w:p>
                      <w:pPr>
                        <w:pStyle w:val="Normal"/>
                        <w:spacing w:lineRule="atLeast" w:line="0"/>
                        <w:ind w:left="-24" w:hanging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pacing w:val="6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for your media; insert the distribution diskette in the drive</w:t>
                      </w:r>
                    </w:p>
                    <w:p>
                      <w:pPr>
                        <w:pStyle w:val="Normal"/>
                        <w:spacing w:lineRule="atLeast" w:line="0"/>
                        <w:ind w:left="-24" w:hanging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pacing w:val="6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drive; Click on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14"/>
                        </w:rPr>
                        <w:t>Next</w:t>
                      </w:r>
                      <w:r>
                        <w:rPr>
                          <w:rFonts w:cs="Arial" w:ascii="Arial" w:hAnsi="Arial"/>
                          <w:spacing w:val="6"/>
                          <w:sz w:val="14"/>
                        </w:rPr>
                        <w:t xml:space="preserve"> to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 continue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pacing w:val="6"/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4.In the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14"/>
                        </w:rPr>
                        <w:t>Ready to install</w:t>
                      </w:r>
                      <w:r>
                        <w:rPr>
                          <w:rFonts w:cs="Arial" w:ascii="Arial" w:hAnsi="Arial"/>
                          <w:spacing w:val="6"/>
                          <w:sz w:val="14"/>
                        </w:rPr>
                        <w:t>…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dialog box that comes up; Click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pacing w:val="6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on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14"/>
                        </w:rPr>
                        <w:t>Next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 to continue ,Files are now copied to your hard disk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5.After the driver files have been copied to the hard disk, a   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52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dialog box appears to tell you that the installation has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pacing w:val="6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finished; Click on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14"/>
                        </w:rPr>
                        <w:t xml:space="preserve">Finish.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Windows now finishes up the</w:t>
                      </w:r>
                      <w:r>
                        <w:rPr>
                          <w:rFonts w:cs="Arial" w:ascii="Arial" w:hAnsi="Arial"/>
                          <w:spacing w:val="6"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bCs/>
                          <w:spacing w:val="6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pacing w:val="6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installation.</w:t>
                      </w:r>
                    </w:p>
                    <w:p>
                      <w:pPr>
                        <w:pStyle w:val="Normal"/>
                        <w:spacing w:lineRule="atLeast" w:line="0" w:before="0" w:after="72"/>
                        <w:rPr>
                          <w:rFonts w:ascii="Arial" w:hAnsi="Arial" w:cs="Arial"/>
                          <w:bCs/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bCs/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14"/>
                        </w:rPr>
                        <w:t>TO check that the adapter was correctly installed:</w:t>
                      </w:r>
                    </w:p>
                    <w:p>
                      <w:pPr>
                        <w:pStyle w:val="Normal"/>
                        <w:spacing w:lineRule="atLeast" w:line="0" w:before="0" w:after="72"/>
                        <w:rPr>
                          <w:b/>
                          <w:b/>
                          <w:bCs/>
                          <w:spacing w:val="6"/>
                          <w:sz w:val="14"/>
                        </w:rPr>
                      </w:pPr>
                      <w:r>
                        <w:rPr>
                          <w:b/>
                          <w:bCs/>
                          <w:spacing w:val="6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1.Open th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6"/>
                          <w:sz w:val="14"/>
                        </w:rPr>
                        <w:t>My Computer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folder.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2.Open th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6"/>
                          <w:sz w:val="14"/>
                        </w:rPr>
                        <w:t xml:space="preserve">Control Panel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folder.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3.Open the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14"/>
                        </w:rPr>
                        <w:t xml:space="preserve">System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folder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4.Click on the</w:t>
                      </w:r>
                      <w:r>
                        <w:rPr>
                          <w:rFonts w:cs="Arial" w:ascii="Arial" w:hAnsi="Arial"/>
                          <w:spacing w:val="6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14"/>
                        </w:rPr>
                        <w:t>Device Manager</w:t>
                      </w:r>
                      <w:r>
                        <w:rPr>
                          <w:rFonts w:cs="Arial" w:ascii="Arial" w:hAnsi="Arial"/>
                          <w:spacing w:val="6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tab at the top of the dialog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pacing w:val="6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Box.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5.Click on the plus sign in front of the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14"/>
                        </w:rPr>
                        <w:t>Universal Serial Bus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pacing w:val="6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14"/>
                        </w:rPr>
                        <w:t>Controller</w:t>
                      </w:r>
                      <w:r>
                        <w:rPr>
                          <w:rFonts w:cs="Arial" w:ascii="Arial" w:hAnsi="Arial"/>
                          <w:spacing w:val="6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heading to see the Universal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Serial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Bus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Arial" w:cs="Arial" w:ascii="Arial" w:hAnsi="Arial"/>
                          <w:spacing w:val="6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Controller listing.</w:t>
                      </w:r>
                    </w:p>
                    <w:p>
                      <w:pPr>
                        <w:pStyle w:val="Normal"/>
                        <w:spacing w:lineRule="atLeast" w:line="0" w:before="0" w:after="72"/>
                        <w:rPr>
                          <w:rFonts w:ascii="Arial" w:hAnsi="Arial" w:cs="Arial"/>
                          <w:bCs/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</w:r>
                    </w:p>
                    <w:p>
                      <w:pPr>
                        <w:pStyle w:val="TextBody"/>
                        <w:spacing w:lineRule="atLeast" w:line="0"/>
                        <w:ind w:left="-48" w:hanging="0"/>
                        <w:rPr>
                          <w:b w:val="false"/>
                          <w:b w:val="false"/>
                          <w:shadow w:val="false"/>
                          <w:spacing w:val="6"/>
                          <w:sz w:val="14"/>
                        </w:rPr>
                      </w:pPr>
                      <w:r>
                        <w:rPr>
                          <w:rFonts w:eastAsia="Arial"/>
                          <w:b w:val="false"/>
                          <w:shadow w:val="false"/>
                          <w:spacing w:val="6"/>
                          <w:sz w:val="14"/>
                        </w:rPr>
                        <w:t xml:space="preserve">   </w:t>
                      </w:r>
                      <w:r>
                        <w:rPr>
                          <w:b w:val="false"/>
                          <w:shadow w:val="false"/>
                          <w:spacing w:val="6"/>
                          <w:sz w:val="14"/>
                        </w:rPr>
                        <w:t>If the installation completed successfully, you should see</w:t>
                      </w:r>
                    </w:p>
                    <w:p>
                      <w:pPr>
                        <w:pStyle w:val="Normal"/>
                        <w:spacing w:lineRule="atLeast" w:line="0"/>
                        <w:ind w:left="-48" w:hanging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pacing w:val="6"/>
                          <w:sz w:val="1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an entry for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14"/>
                        </w:rPr>
                        <w:t xml:space="preserve">USB Serial Port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in the listing.</w:t>
                      </w:r>
                    </w:p>
                    <w:p>
                      <w:pPr>
                        <w:pStyle w:val="Normal"/>
                        <w:spacing w:lineRule="atLeast" w:line="0" w:before="0" w:after="360"/>
                        <w:ind w:left="-48" w:hanging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pacing w:val="6"/>
                          <w:sz w:val="14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bCs/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14"/>
                        </w:rPr>
                        <w:t>Modem Installatio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pacing w:val="6"/>
                          <w:sz w:val="14"/>
                        </w:rPr>
                      </w:pPr>
                      <w:r>
                        <w:rPr>
                          <w:b/>
                          <w:bCs/>
                          <w:spacing w:val="6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0555</wp:posOffset>
                </wp:positionH>
                <wp:positionV relativeFrom="paragraph">
                  <wp:posOffset>-4445</wp:posOffset>
                </wp:positionV>
                <wp:extent cx="2866390" cy="538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38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14"/>
                              </w:rPr>
                              <w:t xml:space="preserve">Note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This procedure is only necessary if you have never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pacing w:val="6"/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connected up your modem before. If your modem was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Times New Roman"/>
                                <w:spacing w:val="6"/>
                                <w:sz w:val="1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previously connected and configured for the RS-232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(COM)port after you perform the Adaptor Installation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and click on Finish, the driver will detect your modem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and install it automatically, so You can skip this section.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72"/>
                              <w:rPr>
                                <w:rFonts w:ascii="Arial" w:hAnsi="Arial" w:eastAsia="Arial" w:cs="Arial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1.Plug the Adaptor into the modem; then turn the modem On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2.Open th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14"/>
                              </w:rPr>
                              <w:t xml:space="preserve"> My Computer folder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3.Double click 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14"/>
                              </w:rPr>
                              <w:t xml:space="preserve"> Modems the install a NEW Modem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-24" w:hanging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dialog box appears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4.Click 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14"/>
                              </w:rPr>
                              <w:t xml:space="preserve">Next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to continue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5.After Windows detects your modem (this procedure can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-24" w:hanging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take a few minutes).th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14"/>
                              </w:rPr>
                              <w:t xml:space="preserve"> Verify Modem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 dialog box appears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-24" w:hanging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6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Click 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14"/>
                              </w:rPr>
                              <w:t xml:space="preserve">Next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to continue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6.Fill in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th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6"/>
                                <w:sz w:val="14"/>
                              </w:rPr>
                              <w:t>Location Information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 dialog box, then chick on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-24" w:hanging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Next to continue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52" w:hanging="152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7.A dialog box appears to tell you that the installation has finished. Click 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6"/>
                                <w:sz w:val="14"/>
                              </w:rPr>
                              <w:t xml:space="preserve"> Finish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 to complete the installation.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72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spacing w:val="6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 xml:space="preserve">Method 2(If the modem has previously been connected to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  <w:t>the RS-232 port):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72"/>
                              <w:rPr>
                                <w:rFonts w:ascii="Arial" w:hAnsi="Arial" w:cs="Arial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6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pecifications</w:t>
                            </w:r>
                          </w:p>
                          <w:tbl>
                            <w:tblPr>
                              <w:tblW w:w="4142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2"/>
                              <w:gridCol w:w="385"/>
                              <w:gridCol w:w="824"/>
                              <w:gridCol w:w="900"/>
                              <w:gridCol w:w="720"/>
                              <w:gridCol w:w="751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Haettenschweiler" w:hAnsi="Haettenschweiler" w:cs="Haettenschweiler"/>
                                      <w:bCs/>
                                      <w:spacing w:val="6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Haettenschweiler" w:ascii="Haettenschweiler" w:hAnsi="Haettenschweiler"/>
                                      <w:bCs/>
                                      <w:spacing w:val="6"/>
                                      <w:sz w:val="14"/>
                                    </w:rPr>
                                    <w:t>Function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Haettenschweiler" w:hAnsi="Haettenschweiler" w:cs="Arial"/>
                                      <w:bCs/>
                                      <w:spacing w:val="6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Haettenschweiler" w:hAnsi="Haettenschweiler"/>
                                      <w:bCs/>
                                      <w:spacing w:val="6"/>
                                      <w:sz w:val="14"/>
                                    </w:rPr>
                                    <w:t>UMC-1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Haettenschweiler" w:hAnsi="Haettenschweiler"/>
                                      <w:bCs/>
                                      <w:spacing w:val="6"/>
                                      <w:sz w:val="1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Haettenschweiler" w:hAnsi="Haettenschweiler"/>
                                      <w:bCs/>
                                      <w:spacing w:val="6"/>
                                      <w:sz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Haettenschweiler" w:hAnsi="Haettenschweiler"/>
                                      <w:bCs/>
                                      <w:spacing w:val="6"/>
                                      <w:sz w:val="14"/>
                                    </w:rPr>
                                    <w:t>C-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Haettenschweiler" w:hAnsi="Haettenschweiler"/>
                                      <w:bCs/>
                                      <w:spacing w:val="6"/>
                                      <w:sz w:val="14"/>
                                    </w:rPr>
                                    <w:t>UMC-20</w:t>
                                  </w:r>
                                  <w:r>
                                    <w:rPr>
                                      <w:rFonts w:cs="Arial" w:ascii="Haettenschweiler" w:hAnsi="Haettenschweiler"/>
                                      <w:bCs/>
                                      <w:spacing w:val="6"/>
                                      <w:sz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Haettenschweiler" w:hAnsi="Haettenschweiler" w:cs="Arial"/>
                                      <w:bCs/>
                                      <w:spacing w:val="6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Haettenschweiler" w:hAnsi="Haettenschweiler"/>
                                      <w:bCs/>
                                      <w:spacing w:val="6"/>
                                      <w:sz w:val="14"/>
                                    </w:rPr>
                                    <w:t>UMC-2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Haettenschweiler" w:hAnsi="Haettenschweiler" w:cs="Haettenschweiler"/>
                                      <w:bCs/>
                                      <w:spacing w:val="6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Haettenschweiler" w:ascii="Haettenschweiler" w:hAnsi="Haettenschweiler"/>
                                      <w:bCs/>
                                      <w:spacing w:val="6"/>
                                      <w:sz w:val="14"/>
                                    </w:rPr>
                                    <w:t>Chipset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Haettenschweiler" w:hAnsi="Haettenschweiler" w:cs="Arial"/>
                                      <w:bCs/>
                                      <w:spacing w:val="6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Haettenschweiler" w:hAnsi="Haettenschweiler"/>
                                      <w:bCs/>
                                      <w:spacing w:val="6"/>
                                      <w:sz w:val="14"/>
                                    </w:rPr>
                                    <w:t>FT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Haettenschweiler" w:hAnsi="Haettenschweiler" w:cs="Haettenschweiler"/>
                                      <w:bCs/>
                                      <w:spacing w:val="6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Haettenschweiler" w:ascii="Haettenschweiler" w:hAnsi="Haettenschweiler"/>
                                      <w:bCs/>
                                      <w:spacing w:val="6"/>
                                      <w:sz w:val="14"/>
                                    </w:rPr>
                                    <w:t>Complies USB Rev.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Haettenschweiler" w:hAnsi="Haettenschweiler"/>
                                      <w:bCs/>
                                      <w:spacing w:val="6"/>
                                      <w:sz w:val="14"/>
                                    </w:rPr>
                                    <w:t>Rev</w:t>
                                  </w:r>
                                  <w:r>
                                    <w:rPr>
                                      <w:rFonts w:cs="Arial" w:ascii="Haettenschweiler" w:hAnsi="Haettenschweiler"/>
                                      <w:bCs/>
                                      <w:spacing w:val="6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Haettenschweiler" w:hAnsi="Haettenschweiler"/>
                                      <w:bCs/>
                                      <w:spacing w:val="6"/>
                                      <w:sz w:val="14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Haettenschweiler" w:hAnsi="Haettenschweiler" w:cs="Haettenschweiler"/>
                                      <w:bCs/>
                                      <w:spacing w:val="6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Haettenschweiler" w:ascii="Haettenschweiler" w:hAnsi="Haettenschweiler"/>
                                      <w:bCs/>
                                      <w:spacing w:val="6"/>
                                      <w:sz w:val="14"/>
                                    </w:rPr>
                                    <w:t>Connector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Haettenschweiler" w:hAnsi="Haettenschweiler" w:cs="Haettenschweiler"/>
                                      <w:bCs/>
                                      <w:spacing w:val="6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Haettenschweiler" w:ascii="Haettenschweiler" w:hAnsi="Haettenschweiler"/>
                                      <w:bCs/>
                                      <w:spacing w:val="6"/>
                                      <w:sz w:val="14"/>
                                    </w:rPr>
                                    <w:t>Input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Haettenschweiler" w:hAnsi="Haettenschweiler" w:cs="Arial"/>
                                      <w:bCs/>
                                      <w:spacing w:val="6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Haettenschweiler" w:hAnsi="Haettenschweiler"/>
                                      <w:bCs/>
                                      <w:spacing w:val="6"/>
                                      <w:sz w:val="14"/>
                                    </w:rPr>
                                    <w:t>USB B Type/F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Haettenschweiler" w:hAnsi="Haettenschweiler" w:cs="Arial"/>
                                      <w:bCs/>
                                      <w:spacing w:val="6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Haettenschweiler" w:hAnsi="Haettenschweiler"/>
                                      <w:bCs/>
                                      <w:spacing w:val="6"/>
                                      <w:sz w:val="14"/>
                                    </w:rPr>
                                    <w:t>USB TYPE/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Haettenschweiler" w:hAnsi="Haettenschweiler" w:cs="Arial"/>
                                      <w:bCs/>
                                      <w:spacing w:val="6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Haettenschweiler" w:hAnsi="Haettenschweiler"/>
                                      <w:bCs/>
                                      <w:spacing w:val="6"/>
                                      <w:sz w:val="14"/>
                                    </w:rPr>
                                    <w:t>USB A TYPE /M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Haettenschweiler" w:hAnsi="Haettenschweiler" w:cs="Arial"/>
                                      <w:bCs/>
                                      <w:spacing w:val="6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Haettenschweiler" w:hAnsi="Haettenschweiler"/>
                                      <w:bCs/>
                                      <w:spacing w:val="6"/>
                                      <w:sz w:val="14"/>
                                    </w:rPr>
                                    <w:t>USB B TYPE/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Haettenschweiler" w:hAnsi="Haettenschweiler" w:cs="Haettenschweiler"/>
                                      <w:bCs/>
                                      <w:spacing w:val="6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Haettenschweiler" w:ascii="Haettenschweiler" w:hAnsi="Haettenschweiler"/>
                                      <w:bCs/>
                                      <w:spacing w:val="6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Haettenschweiler" w:hAnsi="Haettenschweiler" w:cs="Haettenschweiler"/>
                                      <w:bCs/>
                                      <w:spacing w:val="6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Haettenschweiler" w:ascii="Haettenschweiler" w:hAnsi="Haettenschweiler"/>
                                      <w:bCs/>
                                      <w:spacing w:val="6"/>
                                      <w:sz w:val="14"/>
                                    </w:rPr>
                                    <w:t>Output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Haettenschweiler" w:hAnsi="Haettenschweiler" w:cs="Arial"/>
                                      <w:bCs/>
                                      <w:spacing w:val="6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Haettenschweiler" w:hAnsi="Haettenschweiler"/>
                                      <w:bCs/>
                                      <w:spacing w:val="6"/>
                                      <w:sz w:val="14"/>
                                    </w:rPr>
                                    <w:t>DB-25/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Haettenschweiler" w:hAnsi="Haettenschweiler" w:cs="Arial"/>
                                      <w:bCs/>
                                      <w:spacing w:val="6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Haettenschweiler" w:hAnsi="Haettenschweiler"/>
                                      <w:bCs/>
                                      <w:spacing w:val="6"/>
                                      <w:sz w:val="14"/>
                                    </w:rPr>
                                    <w:t>DB-25/M+DB-9M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Haettenschweiler" w:hAnsi="Haettenschweiler" w:cs="Arial"/>
                                      <w:bCs/>
                                      <w:spacing w:val="6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Haettenschweiler" w:hAnsi="Haettenschweiler"/>
                                      <w:bCs/>
                                      <w:spacing w:val="6"/>
                                      <w:sz w:val="14"/>
                                    </w:rPr>
                                    <w:t>DB-9/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Haettenschweiler" w:hAnsi="Haettenschweiler" w:cs="Haettenschweiler"/>
                                      <w:bCs/>
                                      <w:spacing w:val="6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Haettenschweiler" w:ascii="Haettenschweiler" w:hAnsi="Haettenschweiler"/>
                                      <w:bCs/>
                                      <w:spacing w:val="6"/>
                                      <w:sz w:val="14"/>
                                    </w:rPr>
                                    <w:t>Power Mode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Haettenschweiler" w:hAnsi="Haettenschweiler" w:cs="Arial"/>
                                      <w:bCs/>
                                      <w:spacing w:val="6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Haettenschweiler" w:hAnsi="Haettenschweiler"/>
                                      <w:bCs/>
                                      <w:spacing w:val="6"/>
                                      <w:sz w:val="14"/>
                                    </w:rPr>
                                    <w:t>B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Haettenschweiler" w:hAnsi="Haettenschweiler" w:cs="Haettenschweiler"/>
                                      <w:bCs/>
                                      <w:spacing w:val="6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Haettenschweiler" w:ascii="Haettenschweiler" w:hAnsi="Haettenschweiler"/>
                                      <w:bCs/>
                                      <w:spacing w:val="6"/>
                                      <w:sz w:val="14"/>
                                    </w:rPr>
                                    <w:t>Cable Length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Haettenschweiler" w:hAnsi="Haettenschweiler" w:cs="Arial"/>
                                      <w:bCs/>
                                      <w:spacing w:val="6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Haettenschweiler" w:hAnsi="Haettenschweiler"/>
                                      <w:bCs/>
                                      <w:spacing w:val="6"/>
                                      <w:sz w:val="14"/>
                                    </w:rPr>
                                    <w:t>1.8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Haettenschweiler" w:hAnsi="Haettenschweiler" w:cs="Arial"/>
                                      <w:bCs/>
                                      <w:spacing w:val="6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Haettenschweiler" w:hAnsi="Haettenschweiler"/>
                                      <w:bCs/>
                                      <w:spacing w:val="6"/>
                                      <w:sz w:val="14"/>
                                    </w:rPr>
                                    <w:t>0.4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Haettenschweiler" w:hAnsi="Haettenschweiler" w:cs="Arial"/>
                                      <w:bCs/>
                                      <w:spacing w:val="6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Haettenschweiler" w:hAnsi="Haettenschweiler"/>
                                      <w:bCs/>
                                      <w:spacing w:val="6"/>
                                      <w:sz w:val="14"/>
                                    </w:rPr>
                                    <w:t>1M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Haettenschweiler" w:hAnsi="Haettenschweiler" w:cs="Arial"/>
                                      <w:bCs/>
                                      <w:spacing w:val="6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Haettenschweiler" w:hAnsi="Haettenschweiler"/>
                                      <w:bCs/>
                                      <w:spacing w:val="6"/>
                                      <w:sz w:val="14"/>
                                    </w:rPr>
                                    <w:t>1.8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Haettenschweiler" w:hAnsi="Haettenschweiler" w:cs="Haettenschweiler"/>
                                      <w:bCs/>
                                      <w:spacing w:val="6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Haettenschweiler" w:ascii="Haettenschweiler" w:hAnsi="Haettenschweiler"/>
                                      <w:bCs/>
                                      <w:spacing w:val="6"/>
                                      <w:sz w:val="14"/>
                                    </w:rPr>
                                    <w:t>Housing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Haettenschweiler" w:hAnsi="Haettenschweiler" w:cs="Arial"/>
                                      <w:bCs/>
                                      <w:spacing w:val="6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Haettenschweiler" w:hAnsi="Haettenschweiler"/>
                                      <w:bCs/>
                                      <w:spacing w:val="6"/>
                                      <w:sz w:val="14"/>
                                    </w:rPr>
                                    <w:t>Plasti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0"/>
                              <w:rPr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bCs/>
                                <w:spacing w:val="6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423.7pt;mso-wrap-distance-left:9.05pt;mso-wrap-distance-right:9.05pt;mso-wrap-distance-top:0pt;mso-wrap-distance-bottom:0pt;margin-top:-0.3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14"/>
                        </w:rPr>
                        <w:t xml:space="preserve">Note: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This procedure is only necessary if you have never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pacing w:val="6"/>
                          <w:sz w:val="1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Cs/>
                          <w:spacing w:val="6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connected up your modem before. If your modem was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eastAsia="Times New Roman"/>
                          <w:spacing w:val="6"/>
                          <w:sz w:val="1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previously connected and configured for the RS-232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pacing w:val="6"/>
                          <w:sz w:val="1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(COM)port after you perform the Adaptor Installation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pacing w:val="6"/>
                          <w:sz w:val="1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and click on Finish, the driver will detect your modem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pacing w:val="6"/>
                          <w:sz w:val="1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and install it automatically, so You can skip this section.</w:t>
                      </w:r>
                    </w:p>
                    <w:p>
                      <w:pPr>
                        <w:pStyle w:val="Normal"/>
                        <w:spacing w:lineRule="atLeast" w:line="0" w:before="0" w:after="72"/>
                        <w:rPr>
                          <w:rFonts w:ascii="Arial" w:hAnsi="Arial" w:eastAsia="Arial" w:cs="Arial"/>
                          <w:bCs/>
                          <w:spacing w:val="6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pacing w:val="6"/>
                          <w:sz w:val="14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1.Plug the Adaptor into the modem; then turn the modem On.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bCs/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2.Open th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14"/>
                        </w:rPr>
                        <w:t xml:space="preserve"> My Computer folder.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3.Double click on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14"/>
                        </w:rPr>
                        <w:t xml:space="preserve"> Modems the install a NEW Modem.</w:t>
                      </w:r>
                    </w:p>
                    <w:p>
                      <w:pPr>
                        <w:pStyle w:val="Normal"/>
                        <w:spacing w:lineRule="atLeast" w:line="0"/>
                        <w:ind w:left="-24" w:hanging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pacing w:val="6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dialog box appears.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4.Click on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14"/>
                        </w:rPr>
                        <w:t xml:space="preserve">Next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to continue.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5.After Windows detects your modem (this procedure can</w:t>
                      </w:r>
                    </w:p>
                    <w:p>
                      <w:pPr>
                        <w:pStyle w:val="Normal"/>
                        <w:spacing w:lineRule="atLeast" w:line="0"/>
                        <w:ind w:left="-24" w:hanging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pacing w:val="6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take a few minutes).th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14"/>
                        </w:rPr>
                        <w:t xml:space="preserve"> Verify Modem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 dialog box appears</w:t>
                      </w:r>
                    </w:p>
                    <w:p>
                      <w:pPr>
                        <w:pStyle w:val="Normal"/>
                        <w:spacing w:lineRule="atLeast" w:line="0"/>
                        <w:ind w:left="-24" w:hanging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pacing w:val="6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Click on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14"/>
                        </w:rPr>
                        <w:t xml:space="preserve">Next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to continue.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6.Fill in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the </w:t>
                      </w:r>
                      <w:r>
                        <w:rPr>
                          <w:rFonts w:cs="Arial" w:ascii="Arial" w:hAnsi="Arial"/>
                          <w:b/>
                          <w:spacing w:val="6"/>
                          <w:sz w:val="14"/>
                        </w:rPr>
                        <w:t>Location Information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 dialog box, then chick on</w:t>
                      </w:r>
                    </w:p>
                    <w:p>
                      <w:pPr>
                        <w:pStyle w:val="Normal"/>
                        <w:spacing w:lineRule="atLeast" w:line="0"/>
                        <w:ind w:left="-24" w:hanging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pacing w:val="6"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Next to continue.</w:t>
                      </w:r>
                    </w:p>
                    <w:p>
                      <w:pPr>
                        <w:pStyle w:val="Normal"/>
                        <w:spacing w:lineRule="atLeast" w:line="0"/>
                        <w:ind w:left="152" w:hanging="152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7.A dialog box appears to tell you that the installation has finished. Click on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6"/>
                          <w:sz w:val="14"/>
                        </w:rPr>
                        <w:t xml:space="preserve"> Finish</w:t>
                      </w: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 to complete the installation.</w:t>
                      </w:r>
                    </w:p>
                    <w:p>
                      <w:pPr>
                        <w:pStyle w:val="Normal"/>
                        <w:spacing w:lineRule="atLeast" w:line="0" w:before="0" w:after="72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spacing w:val="6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 xml:space="preserve">Method 2(If the modem has previously been connected to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bCs/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  <w:t>the RS-232 port):</w:t>
                      </w:r>
                    </w:p>
                    <w:p>
                      <w:pPr>
                        <w:pStyle w:val="Normal"/>
                        <w:spacing w:lineRule="atLeast" w:line="0" w:before="0" w:after="72"/>
                        <w:rPr>
                          <w:rFonts w:ascii="Arial" w:hAnsi="Arial" w:cs="Arial"/>
                          <w:bCs/>
                          <w:spacing w:val="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6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Specifications</w:t>
                      </w:r>
                    </w:p>
                    <w:tbl>
                      <w:tblPr>
                        <w:tblW w:w="4142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2"/>
                        <w:gridCol w:w="385"/>
                        <w:gridCol w:w="824"/>
                        <w:gridCol w:w="900"/>
                        <w:gridCol w:w="720"/>
                        <w:gridCol w:w="751"/>
                      </w:tblGrid>
                      <w:tr>
                        <w:trPr>
                          <w:trHeight w:val="357" w:hRule="atLeast"/>
                        </w:trPr>
                        <w:tc>
                          <w:tcPr>
                            <w:tcW w:w="9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Haettenschweiler" w:hAnsi="Haettenschweiler" w:cs="Haettenschweiler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Cs/>
                                <w:spacing w:val="6"/>
                                <w:sz w:val="14"/>
                              </w:rPr>
                              <w:t>Function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Haettenschweiler" w:hAnsi="Haettenschweiler" w:cs="Arial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Haettenschweiler" w:hAnsi="Haettenschweiler"/>
                                <w:bCs/>
                                <w:spacing w:val="6"/>
                                <w:sz w:val="14"/>
                              </w:rPr>
                              <w:t>UMC-1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cs="Arial" w:ascii="Haettenschweiler" w:hAnsi="Haettenschweiler"/>
                                <w:bCs/>
                                <w:spacing w:val="6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Haettenschweiler" w:hAnsi="Haettenschweiler"/>
                                <w:bCs/>
                                <w:spacing w:val="6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Haettenschweiler" w:hAnsi="Haettenschweiler"/>
                                <w:bCs/>
                                <w:spacing w:val="6"/>
                                <w:sz w:val="14"/>
                              </w:rPr>
                              <w:t>C-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cs="Arial" w:ascii="Haettenschweiler" w:hAnsi="Haettenschweiler"/>
                                <w:bCs/>
                                <w:spacing w:val="6"/>
                                <w:sz w:val="14"/>
                              </w:rPr>
                              <w:t>UMC-20</w:t>
                            </w:r>
                            <w:r>
                              <w:rPr>
                                <w:rFonts w:cs="Arial" w:ascii="Haettenschweiler" w:hAnsi="Haettenschweiler"/>
                                <w:bCs/>
                                <w:spacing w:val="6"/>
                                <w:sz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Haettenschweiler" w:hAnsi="Haettenschweiler" w:cs="Arial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Haettenschweiler" w:hAnsi="Haettenschweiler"/>
                                <w:bCs/>
                                <w:spacing w:val="6"/>
                                <w:sz w:val="14"/>
                              </w:rPr>
                              <w:t>UMC-202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9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Haettenschweiler" w:hAnsi="Haettenschweiler" w:cs="Haettenschweiler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Cs/>
                                <w:spacing w:val="6"/>
                                <w:sz w:val="14"/>
                              </w:rPr>
                              <w:t>Chipset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Haettenschweiler" w:hAnsi="Haettenschweiler" w:cs="Arial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Haettenschweiler" w:hAnsi="Haettenschweiler"/>
                                <w:bCs/>
                                <w:spacing w:val="6"/>
                                <w:sz w:val="14"/>
                              </w:rPr>
                              <w:t>FTDI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9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Haettenschweiler" w:hAnsi="Haettenschweiler" w:cs="Haettenschweiler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Cs/>
                                <w:spacing w:val="6"/>
                                <w:sz w:val="14"/>
                              </w:rPr>
                              <w:t>Complies USB Rev.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cs="Arial" w:ascii="Haettenschweiler" w:hAnsi="Haettenschweiler"/>
                                <w:bCs/>
                                <w:spacing w:val="6"/>
                                <w:sz w:val="14"/>
                              </w:rPr>
                              <w:t>Rev</w:t>
                            </w:r>
                            <w:r>
                              <w:rPr>
                                <w:rFonts w:cs="Arial" w:ascii="Haettenschweiler" w:hAnsi="Haettenschweiler"/>
                                <w:bCs/>
                                <w:spacing w:val="6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Haettenschweiler" w:hAnsi="Haettenschweiler"/>
                                <w:bCs/>
                                <w:spacing w:val="6"/>
                                <w:sz w:val="14"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5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Haettenschweiler" w:hAnsi="Haettenschweiler" w:cs="Haettenschweiler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Cs/>
                                <w:spacing w:val="6"/>
                                <w:sz w:val="14"/>
                              </w:rPr>
                              <w:t>Connector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Haettenschweiler" w:hAnsi="Haettenschweiler" w:cs="Haettenschweiler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Cs/>
                                <w:spacing w:val="6"/>
                                <w:sz w:val="14"/>
                              </w:rPr>
                              <w:t>Input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Haettenschweiler" w:hAnsi="Haettenschweiler" w:cs="Arial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Haettenschweiler" w:hAnsi="Haettenschweiler"/>
                                <w:bCs/>
                                <w:spacing w:val="6"/>
                                <w:sz w:val="14"/>
                              </w:rPr>
                              <w:t>USB B Type/F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Haettenschweiler" w:hAnsi="Haettenschweiler" w:cs="Arial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Haettenschweiler" w:hAnsi="Haettenschweiler"/>
                                <w:bCs/>
                                <w:spacing w:val="6"/>
                                <w:sz w:val="14"/>
                              </w:rPr>
                              <w:t>USB TYPE/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Haettenschweiler" w:hAnsi="Haettenschweiler" w:cs="Arial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Haettenschweiler" w:hAnsi="Haettenschweiler"/>
                                <w:bCs/>
                                <w:spacing w:val="6"/>
                                <w:sz w:val="14"/>
                              </w:rPr>
                              <w:t>USB A TYPE /M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Haettenschweiler" w:hAnsi="Haettenschweiler" w:cs="Arial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Haettenschweiler" w:hAnsi="Haettenschweiler"/>
                                <w:bCs/>
                                <w:spacing w:val="6"/>
                                <w:sz w:val="14"/>
                              </w:rPr>
                              <w:t>USB B TYPE/F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Haettenschweiler" w:hAnsi="Haettenschweiler" w:cs="Haettenschweiler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Cs/>
                                <w:spacing w:val="6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Haettenschweiler" w:hAnsi="Haettenschweiler" w:cs="Haettenschweiler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Cs/>
                                <w:spacing w:val="6"/>
                                <w:sz w:val="14"/>
                              </w:rPr>
                              <w:t>Output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Haettenschweiler" w:hAnsi="Haettenschweiler" w:cs="Arial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Haettenschweiler" w:hAnsi="Haettenschweiler"/>
                                <w:bCs/>
                                <w:spacing w:val="6"/>
                                <w:sz w:val="14"/>
                              </w:rPr>
                              <w:t>DB-25/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Haettenschweiler" w:hAnsi="Haettenschweiler" w:cs="Arial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Haettenschweiler" w:hAnsi="Haettenschweiler"/>
                                <w:bCs/>
                                <w:spacing w:val="6"/>
                                <w:sz w:val="14"/>
                              </w:rPr>
                              <w:t>DB-25/M+DB-9M</w:t>
                            </w:r>
                          </w:p>
                        </w:tc>
                        <w:tc>
                          <w:tcPr>
                            <w:tcW w:w="14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Haettenschweiler" w:hAnsi="Haettenschweiler" w:cs="Arial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Haettenschweiler" w:hAnsi="Haettenschweiler"/>
                                <w:bCs/>
                                <w:spacing w:val="6"/>
                                <w:sz w:val="14"/>
                              </w:rPr>
                              <w:t>DB-9/M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Haettenschweiler" w:hAnsi="Haettenschweiler" w:cs="Haettenschweiler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Cs/>
                                <w:spacing w:val="6"/>
                                <w:sz w:val="14"/>
                              </w:rPr>
                              <w:t>Power Mode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Haettenschweiler" w:hAnsi="Haettenschweiler" w:cs="Arial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Haettenschweiler" w:hAnsi="Haettenschweiler"/>
                                <w:bCs/>
                                <w:spacing w:val="6"/>
                                <w:sz w:val="14"/>
                              </w:rPr>
                              <w:t>Bus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Haettenschweiler" w:hAnsi="Haettenschweiler" w:cs="Haettenschweiler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Cs/>
                                <w:spacing w:val="6"/>
                                <w:sz w:val="14"/>
                              </w:rPr>
                              <w:t>Cable Length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Haettenschweiler" w:hAnsi="Haettenschweiler" w:cs="Arial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Haettenschweiler" w:hAnsi="Haettenschweiler"/>
                                <w:bCs/>
                                <w:spacing w:val="6"/>
                                <w:sz w:val="14"/>
                              </w:rPr>
                              <w:t>1.8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Haettenschweiler" w:hAnsi="Haettenschweiler" w:cs="Arial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Haettenschweiler" w:hAnsi="Haettenschweiler"/>
                                <w:bCs/>
                                <w:spacing w:val="6"/>
                                <w:sz w:val="14"/>
                              </w:rPr>
                              <w:t>0.4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Haettenschweiler" w:hAnsi="Haettenschweiler" w:cs="Arial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Haettenschweiler" w:hAnsi="Haettenschweiler"/>
                                <w:bCs/>
                                <w:spacing w:val="6"/>
                                <w:sz w:val="14"/>
                              </w:rPr>
                              <w:t>1M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Haettenschweiler" w:hAnsi="Haettenschweiler" w:cs="Arial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Haettenschweiler" w:hAnsi="Haettenschweiler"/>
                                <w:bCs/>
                                <w:spacing w:val="6"/>
                                <w:sz w:val="14"/>
                              </w:rPr>
                              <w:t>1.8M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Haettenschweiler" w:hAnsi="Haettenschweiler" w:cs="Haettenschweiler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Cs/>
                                <w:spacing w:val="6"/>
                                <w:sz w:val="14"/>
                              </w:rPr>
                              <w:t>Housing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Haettenschweiler" w:hAnsi="Haettenschweiler" w:cs="Arial"/>
                                <w:bCs/>
                                <w:spacing w:val="6"/>
                                <w:sz w:val="14"/>
                              </w:rPr>
                            </w:pPr>
                            <w:r>
                              <w:rPr>
                                <w:rFonts w:cs="Arial" w:ascii="Haettenschweiler" w:hAnsi="Haettenschweiler"/>
                                <w:bCs/>
                                <w:spacing w:val="6"/>
                                <w:sz w:val="14"/>
                              </w:rPr>
                              <w:t>Plasti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0"/>
                        <w:rPr>
                          <w:bCs/>
                          <w:spacing w:val="6"/>
                          <w:sz w:val="14"/>
                        </w:rPr>
                      </w:pPr>
                      <w:r>
                        <w:rPr>
                          <w:bCs/>
                          <w:spacing w:val="6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default"/>
  </w:font>
  <w:font w:name="Haettenschweile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502"/>
        </w:tabs>
        <w:ind w:left="57" w:firstLine="8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502"/>
        </w:tabs>
        <w:ind w:left="59" w:firstLine="83"/>
      </w:pPr>
      <w:rPr>
        <w:rFonts w:ascii="Wingdings" w:hAnsi="Wingdings" w:cs="Wingdings" w:hint="default"/>
        <w:sz w:val="14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502"/>
        </w:tabs>
        <w:ind w:left="57" w:firstLine="8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ind w:firstLine="149"/>
      <w:outlineLvl w:val="1"/>
    </w:pPr>
    <w:rPr>
      <w:rFonts w:ascii="Arial" w:hAnsi="Arial" w:cs="Arial"/>
      <w:b/>
      <w:bCs/>
      <w:spacing w:val="6"/>
      <w:sz w:val="1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hadow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7:28:00Z</dcterms:created>
  <dc:creator>楊智雄</dc:creator>
  <dc:description/>
  <dc:language>en-US</dc:language>
  <cp:lastModifiedBy>Simon</cp:lastModifiedBy>
  <cp:lastPrinted>2001-12-11T08:59:00Z</cp:lastPrinted>
  <dcterms:modified xsi:type="dcterms:W3CDTF">2002-11-12T13:22:00Z</dcterms:modified>
  <cp:revision>3</cp:revision>
  <dc:subject/>
  <dc:title/>
</cp:coreProperties>
</file>